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center"/>
        <w:rPr/>
      </w:pPr>
      <w:r>
        <w:rPr/>
        <w:t>U.S. History Family Project</w:t>
      </w:r>
    </w:p>
    <w:p>
      <w:pPr>
        <w:pStyle w:val="Normal"/>
        <w:widowControl w:val="false"/>
        <w:bidi w:val="0"/>
        <w:ind w:left="0" w:right="0" w:hanging="0"/>
        <w:jc w:val="center"/>
        <w:rPr/>
      </w:pPr>
      <w:r>
        <w:rPr>
          <w:b/>
          <w:bCs/>
          <w:i/>
          <w:iCs/>
          <w:u w:val="single"/>
        </w:rPr>
        <w:t>Due Tuesday October 25, 2011</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rPr/>
      </w:pPr>
      <w:r>
        <w:rPr/>
        <w:t xml:space="preserve">You are to construct your family tree dating back to at least your great grandparents.  If you can go further, please do. Enlist the help of your parents and/or grandparents.  Pictures are a must through your parents; it will make your project much more personal and interesting.  Please make sure to include name of the person, date of birth and date of death, if applicable, and place of birth.  Limit the tree to your immediate family members, parents, and as many grandparents possible.  You should mention how many siblings your parents have; although, names and pictures should not be included.  </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All projects must be completed using a folder.  Each page in the folder will contain a picture of your family member and the information requested above.  The order you put them should either start with your oldest set of grandparents and end with you or vice-versa.  The last component to include will be your essay; instructions to follow.  Lastly, your work must be neat and "professionally" completed.  Take pride in your work and it will be reflected in the final project!</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Your essay will be your family history.  This should be a minimum of two pages and a maximum of three; Times New Roman, double spaced and a size 12 font will be required.  Include any information that will shed light on where your family originated and the efforts taken to come to America.  Questions such as why and when your grandparents or great-grand parents came to the United States?  Were there any political changes of significance occurring in their country that made them move?  Did the family experience any difficulties once they arrived; language barriers, discrimination, etc?  How did they overcome these problems?  Do you speak a language other than English at home or with extended family members?  What are some of the traditions you celebrate at home?  Were these traditions passed down or did your family start them.  What neighborhood did your parents grow up in?  Were there any problems in the neighborhood?  Are any of your family members veterans?  Which war?</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 xml:space="preserve">These are </w:t>
      </w:r>
      <w:r>
        <w:rPr>
          <w:b/>
          <w:i/>
          <w:u w:val="single"/>
        </w:rPr>
        <w:t>some</w:t>
      </w:r>
      <w:r>
        <w:rPr/>
        <w:t xml:space="preserve"> suggestions for questions.  Obviously, inject your own and let your curiosity guide you.  Don’t forget to ask follow-up questions; a question based on the answer they just gave you.  Have them elaborate so you can get a clearer picture of what they are describing.  Most importantly, learn from your family.  They, after all, are living history.</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Use these instructions as your rubric.  The project will be 40 pts; 20 for the tree and 20 for the written essay.</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r>
    </w:p>
    <w:sectPr>
      <w:type w:val="nextPage"/>
      <w:pgSz w:w="12240" w:h="15840"/>
      <w:pgMar w:left="900" w:right="810" w:gutter="0" w:header="0" w:top="540" w:footer="0" w:bottom="63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0"/>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88</Words>
  <Characters>2601</Characters>
  <CharactersWithSpaces>2218</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0T19:35:00Z</dcterms:created>
  <dc:creator> </dc:creator>
  <dc:description/>
  <dc:language>en-US</dc:language>
  <cp:lastModifiedBy/>
  <cp:lastPrinted>2010-10-12T08:40:00Z</cp:lastPrinted>
  <dcterms:modified xsi:type="dcterms:W3CDTF">2011-10-13T15:2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chool District U46</vt:lpwstr>
  </property>
</Properties>
</file>